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486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494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141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4556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403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2949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020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178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019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214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224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7263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273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385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1310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