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582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982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161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284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871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754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729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242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986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748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239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784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883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