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64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91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400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88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610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67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663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5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5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21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57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81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46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35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691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16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88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