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730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966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716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396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588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72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408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222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213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076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513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501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858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881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490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