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18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6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17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81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55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0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26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58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689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97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34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