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558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918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911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196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594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670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435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38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853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528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885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330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196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758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938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819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82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