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6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359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7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4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65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852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52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82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28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38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31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317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708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97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543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