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42999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1211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24996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5815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27879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70490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37167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78213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872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2096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97586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93177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54507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