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260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906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24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094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342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623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22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202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400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768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85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906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194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70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083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227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052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