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24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21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35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59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110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57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67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02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83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57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40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504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649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93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43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