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439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154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743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018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959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783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220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932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604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002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207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097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917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