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11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68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247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59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664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43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740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499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60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235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803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07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256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878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815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064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62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