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758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444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24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257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520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490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295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749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250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803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842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206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512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506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925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