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698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779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337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822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563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09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187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198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22123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31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643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1606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010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