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1395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437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022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02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8365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031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2602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1604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109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570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483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824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731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817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947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471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406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