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14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92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6786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321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18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709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159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7933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9050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739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1989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225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821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598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933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