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3978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587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8490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995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143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3642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3583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62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978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044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598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991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4198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