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1402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127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4504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775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286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7172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458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616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650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259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963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84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651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347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827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359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67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