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713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2232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4016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6270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558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510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990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854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088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885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303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409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3270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631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149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