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237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134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519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69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033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255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559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227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758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632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439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333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843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