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513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163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158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353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687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37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601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9291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998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528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094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901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9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018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512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147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138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