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626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57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141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694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002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081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500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966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93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323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617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572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642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719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533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