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000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684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57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2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224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84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565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010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155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342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114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979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41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