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067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77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947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718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18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537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04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72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239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756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47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7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420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63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59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994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81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