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21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75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75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387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079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845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71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123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49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97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25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06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50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00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379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