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31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27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39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13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4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484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874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81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2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40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0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3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36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