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892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76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68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10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648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59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86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997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6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33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1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84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37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820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03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163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096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