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598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255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202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452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602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32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335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414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880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236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04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595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823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739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901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