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68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897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215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748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47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696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80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81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596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231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155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703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033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