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34258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10830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73665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51181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63714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24570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48161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63551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79237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52010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48985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58874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82252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89931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70121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3226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37090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