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960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44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517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79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52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37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500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895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62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509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48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53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722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00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52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