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54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804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61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49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240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530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1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697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973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302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44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665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66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