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9456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1446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70166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766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8017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203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2262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2801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5108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7496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906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968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6348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5468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11259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8152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7061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