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8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3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35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051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20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2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85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04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59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34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0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794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1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18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45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