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718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2662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19505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1925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6726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07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4857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1368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7146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5024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44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08885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3596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