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7909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3499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4988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67342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073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0977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6424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9571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3052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4121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309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695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8974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850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9362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326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9109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