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6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25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3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2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52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27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37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01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39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64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29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0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26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9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4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