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581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131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393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840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851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437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393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408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246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106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832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998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386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