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219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19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3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59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280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37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321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82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4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924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5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88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9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13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33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4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