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28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024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61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856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345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15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583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52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9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57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76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160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336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17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09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