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4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23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066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62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012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30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5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77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99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12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98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55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76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