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72875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30113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81696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88657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29448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70528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5944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62565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0701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7296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688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960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81978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2708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26924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3541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34912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