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273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55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00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73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52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80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64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5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6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41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49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20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0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53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