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927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622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026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140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901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415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347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069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252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871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212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891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476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