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913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8495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481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2816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17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85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131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272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2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469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740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63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87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450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343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471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808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