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457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918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7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33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62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550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41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188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466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66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90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2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051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676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4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