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63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686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830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339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304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407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213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031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440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78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570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324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230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