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203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531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833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756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772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926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9129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5775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835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912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359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286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5185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0823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835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119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618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