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600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8342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958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961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615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8388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228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640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635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885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323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346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513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3530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038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