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117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65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285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267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178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55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470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809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884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15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17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70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842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